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7"/>
          <w:szCs w:val="27"/>
        </w:rPr>
        <w:t xml:space="preserve">Appendix A: Worksheet for The Places We Liv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7"/>
          <w:szCs w:val="27"/>
        </w:rPr>
        <w:t>From pbs newshour.com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Student’s Name 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/>
        </w:rPr>
        <w:t xml:space="preserve"> </w:t>
      </w:r>
      <w:r>
        <w:rPr/>
        <w:t>Record some information in the introductory slides about slums in general and those in the particular city you choose below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1"/>
          <w:szCs w:val="21"/>
        </w:rPr>
      </w:pPr>
      <w:r>
        <w:rPr>
          <w:rFonts w:cs="Times New Roman" w:ascii="Times New Roman" w:hAnsi="Times New Roman"/>
          <w:i/>
          <w:iCs/>
          <w:color w:val="000000"/>
          <w:sz w:val="21"/>
          <w:szCs w:val="21"/>
        </w:rPr>
        <w:t>Put an X by the name of the household you choose, the place where he/she lives, and answer the questions below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  <w:t>Caracas, Veneuel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___ Oviedo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___ Rosale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___Silva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___Torrealb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  <w:t>Kibera, Nairobi, Keny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___ Arori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___ Dirango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___ Moraa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___ Yusuf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  <w:t>Dharavi, Mumbai, Indi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___ Chandra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___ Lohar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___ Shilpiri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___ Jingh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  <w:t>Jakarta, Indonesi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___ Asanah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___ Imi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___ Subur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___ Suparno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1. What is this person’s story? What is his/her connection with this slum and what does he/she do to surviv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2. How many people live with him/her? Briefly identify their relationship to this perso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3. How would you describe the living arrangement of this person and his/her household?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4. What are the feelings of this person regarding living where he/she does? What are dreams/plans for the future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16:02:00Z</dcterms:created>
  <dc:creator>AWL Loaner</dc:creator>
  <dc:description/>
  <cp:keywords/>
  <dc:language>en-US</dc:language>
  <cp:lastModifiedBy>AWL Loaner</cp:lastModifiedBy>
  <dcterms:modified xsi:type="dcterms:W3CDTF">2011-04-10T16:06:00Z</dcterms:modified>
  <cp:revision>1</cp:revision>
  <dc:subject/>
  <dc:title/>
</cp:coreProperties>
</file>